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Maria Montessor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John Dewey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Kathy Schrock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Erin Gruwell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Vincent</w:t>
            </w:r>
          </w:p>
          <w:p>
            <w:pPr>
              <w:pStyle w:val="Normal"/>
              <w:ind w:left="153" w:right="153" w:hanging="0"/>
              <w:jc w:val="center"/>
              <w:rPr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Van Gogh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Claude Monet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Salvatore Dal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Jackson Pollack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Jason Dodg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Pablo Picasso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Benjamin Bloom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Michael Phelps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Donovan McNabb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Ludwig</w:t>
            </w:r>
          </w:p>
          <w:p>
            <w:pPr>
              <w:pStyle w:val="Normal"/>
              <w:ind w:left="153" w:right="153" w:hanging="0"/>
              <w:jc w:val="center"/>
              <w:rPr/>
            </w:pPr>
            <w:r>
              <w:rPr>
                <w:rFonts w:eastAsia="Comic Sans MS" w:cs="Comic Sans MS" w:ascii="Comic Sans MS" w:hAnsi="Comic Sans MS"/>
                <w:color w:val="0000FF"/>
                <w:sz w:val="72"/>
                <w:szCs w:val="72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Von Beethoven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Johann Sebastian Bach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Elton John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James Taylor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Madonna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Marie Curi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Nicolas Copernicus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Charles Darwi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Albert Einstein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Galile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George W. Bush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John F. Kenned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Hillary Clinton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George Washingto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Gerald Ford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Barack Obam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Benjamin Franklin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Alexander Graham Bell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Theodore Roosevelt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Samuel O’Reill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A-Rod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Harrison Ford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Thomas Edison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Owen Wilso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Jennifer Aniston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Apollo Oh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Humphrey Bogart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Ernest Hemingwa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Johnny Depp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Orlando Bloom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F. Scott Fitzgerald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Margaret Mitchell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Janet Evanovich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Lance Bas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Bill Gates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Kristy Yamaguch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Toni Morrison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Donald Trum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/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Oprah Winfrey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Howard Hugh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Jerry Rice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 xml:space="preserve">Misty </w:t>
            </w:r>
          </w:p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May-Treanor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 xml:space="preserve">Jackee </w:t>
            </w:r>
          </w:p>
          <w:p>
            <w:pPr>
              <w:pStyle w:val="Normal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  <w:t>Joyner-Kersee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Comic Sans MS" w:hAnsi="Comic Sans MS" w:cs="Comic Sans MS"/>
                <w:color w:val="0000FF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  <w:szCs w:val="72"/>
              </w:rPr>
            </w:r>
          </w:p>
        </w:tc>
      </w:tr>
    </w:tbl>
    <w:p>
      <w:pPr>
        <w:pStyle w:val="Normal"/>
        <w:jc w:val="center"/>
        <w:rPr>
          <w:vanish/>
          <w:sz w:val="72"/>
          <w:szCs w:val="72"/>
        </w:rPr>
      </w:pPr>
      <w:r>
        <w:rPr>
          <w:vanish/>
          <w:sz w:val="72"/>
          <w:szCs w:val="72"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31:00Z</dcterms:created>
  <dc:creator>tester</dc:creator>
  <dc:description/>
  <cp:keywords/>
  <dc:language>en-US</dc:language>
  <cp:lastModifiedBy>tester</cp:lastModifiedBy>
  <dcterms:modified xsi:type="dcterms:W3CDTF">2010-03-01T17:31:00Z</dcterms:modified>
  <cp:revision>2</cp:revision>
  <dc:subject/>
  <dc:title>Maria Montessori</dc:title>
</cp:coreProperties>
</file>